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18"/>
          <w:szCs w:val="18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40"/>
        <w:ind w:right="-2" w:hanging="0"/>
        <w:jc w:val="center"/>
        <w:rPr/>
      </w:pPr>
      <w:r>
        <w:rPr>
          <w:rFonts w:cs="Arial" w:ascii="Cambria" w:hAnsi="Cambria"/>
          <w:b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Dostawa sprzętu i oprogramowania informatycznego  w ramach projektu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od nazwą 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ozwój świętokrzyskiej e-administracji w gminach: Klimontów, Łagów, Obrazów, Ożarów</w:t>
      </w:r>
      <w:r>
        <w:rPr>
          <w:rFonts w:cs="Arial" w:ascii="Cambria" w:hAnsi="Cambria"/>
          <w:b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..................................................................zł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słownie: ................................................................................................................................................................................ w tym podatek </w:t>
            </w:r>
          </w:p>
          <w:p>
            <w:pPr>
              <w:pStyle w:val="Teksttreci"/>
              <w:tabs>
                <w:tab w:val="clear" w:pos="708"/>
                <w:tab w:val="left" w:pos="9071" w:leader="none"/>
              </w:tabs>
              <w:spacing w:lineRule="auto" w:line="360" w:before="0" w:after="103"/>
              <w:ind w:left="382" w:right="-1" w:hanging="354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Termin realizacji …………. dni od dnia podpisania umowy</w:t>
            </w:r>
          </w:p>
        </w:tc>
      </w:tr>
      <w:tr>
        <w:trPr>
          <w:trHeight w:val="1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..................................................................zł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słownie: ................................................................................................................................................................................ w tym podatek </w:t>
            </w:r>
          </w:p>
          <w:p>
            <w:pPr>
              <w:pStyle w:val="Teksttreci"/>
              <w:tabs>
                <w:tab w:val="clear" w:pos="708"/>
                <w:tab w:val="left" w:pos="9071" w:leader="none"/>
              </w:tabs>
              <w:spacing w:lineRule="auto" w:line="360" w:before="0" w:after="103"/>
              <w:ind w:left="382" w:right="-1" w:hanging="354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Termin realizacji …………. dni od dnia podpisania umowy</w:t>
            </w:r>
          </w:p>
        </w:tc>
      </w:tr>
      <w:tr>
        <w:trPr>
          <w:trHeight w:val="4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..................................................................zł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słownie: ................................................................................................................................................................................ w tym podatek </w:t>
            </w:r>
          </w:p>
          <w:p>
            <w:pPr>
              <w:pStyle w:val="Teksttreci"/>
              <w:tabs>
                <w:tab w:val="clear" w:pos="708"/>
                <w:tab w:val="left" w:pos="9071" w:leader="none"/>
              </w:tabs>
              <w:spacing w:lineRule="auto" w:line="360" w:before="0" w:after="103"/>
              <w:ind w:left="382" w:right="-1" w:hanging="354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Termin realizacji …………. dni od dnia podpisania umowy</w:t>
            </w:r>
          </w:p>
        </w:tc>
      </w:tr>
      <w:tr>
        <w:trPr>
          <w:trHeight w:val="1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..................................................................zł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480" w:before="0" w:after="103"/>
              <w:ind w:right="-1" w:hanging="0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słownie: ................................................................................................................................................................................ w tym podatek </w:t>
            </w:r>
          </w:p>
          <w:p>
            <w:pPr>
              <w:pStyle w:val="Teksttreci"/>
              <w:tabs>
                <w:tab w:val="clear" w:pos="708"/>
                <w:tab w:val="left" w:pos="9071" w:leader="none"/>
              </w:tabs>
              <w:spacing w:lineRule="auto" w:line="360" w:before="0" w:after="103"/>
              <w:ind w:left="382" w:right="-1" w:hanging="354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Termin realizacji …………. dni od dnia podpisania umowy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18"/>
          <w:szCs w:val="18"/>
          <w:u w:val="single"/>
        </w:rPr>
      </w:pPr>
      <w:r>
        <w:rPr>
          <w:rFonts w:eastAsia="Arial Unicode MS"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i nr faksu na który wykonawca będzie otrzymywał od zamawiającego wszystkie informacje związane z prowadzonym postępowaniem po otwarciu ofert.   </w:t>
        <w:br/>
        <w:t>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6</w:t>
      </w:r>
      <w:r>
        <w:rPr>
          <w:rFonts w:cs="Arial" w:ascii="Cambria" w:hAnsi="Cambria"/>
          <w:sz w:val="18"/>
          <w:szCs w:val="18"/>
        </w:rPr>
        <w:t>0 dni od daty otwarcia ofert;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0" w:after="120"/>
        <w:ind w:left="709" w:hanging="142"/>
        <w:jc w:val="both"/>
        <w:rPr/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 /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* niepotrzebne skreślić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Zestawienie sprzętu zadanie nr 1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3"/>
        <w:gridCol w:w="1316"/>
        <w:gridCol w:w="1316"/>
        <w:gridCol w:w="1316"/>
        <w:gridCol w:w="1316"/>
        <w:gridCol w:w="13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rt numb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użycie energii w Watt (W)</w:t>
            </w:r>
            <w:r>
              <w:rPr>
                <w:rFonts w:cs="Arial" w:ascii="Cambria" w:hAnsi="Cambria"/>
                <w:sz w:val="18"/>
                <w:szCs w:val="18"/>
                <w:lang w:val="pl-PL"/>
              </w:rPr>
              <w:t xml:space="preserve"> zgodnie z kartą katalogową producent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a brutto za sztu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erwera zapasowego do zapewnienia usługi "drugiej serwerowni"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UPS do serwera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tacji roboczych stacjonarnych (3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tacji roboczych - laptopy (2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Czytnik kodów kreskowych do modernizowanego EZD (2 sztuk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Drukarka kodów kreskowych do modernizowanego EZD (2 sztuk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urządzenia wielofunkcyjnego z funkcją skanowania sieciowego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przętu do backupu danych z dyskam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do backupu danych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4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Tablet – (18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Zestawienie sprzętu zadanie nr 2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3"/>
        <w:gridCol w:w="1316"/>
        <w:gridCol w:w="1316"/>
        <w:gridCol w:w="1316"/>
        <w:gridCol w:w="1316"/>
        <w:gridCol w:w="13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rt numb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użycie energii w Watt (W) zgodnie z kartą katalogową producent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ena brutto za sztu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do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licencji dostępowych (2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bazodanowego do serwer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licencji dostępowych do oprogramowania bazodanowego (1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do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licencji dostępowych (2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Zakup oprogramowania bazodanowego do serwer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licencji dostępowych do oprogramowania bazodanowego (1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przętu do backupu danych z dyskami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do backupu danych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UPS do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urządzenia UTM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stacji roboczych do obsługi wdrażanych rozwiązań (9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UPS do stacji roboczych (9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komputerów przenośnych do administracji wdrażanymi rozwiązaniami (2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akup oprogramowania biurowego do komputerów (1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Serwer typu Syslog wraz z oprogramowaniem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Urządzenie wielofunkcyjne z funkcją skanowania sieciowego (3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Konsola KVM do serwerowni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Czytnik kodów kreskowych do modernizowanego EZD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Drukarka kodów kreskowych do modernizowanego EZD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5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Zwiększenie bezpieczeństwa danych - wdrożenie oprogramowania typu DLP - licencje na stanowisko (35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Zestawienie sprzętu zadanie nr 3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029"/>
        <w:gridCol w:w="1284"/>
        <w:gridCol w:w="1207"/>
        <w:gridCol w:w="1212"/>
        <w:gridCol w:w="1319"/>
        <w:gridCol w:w="117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rt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użycie energii w Watt (W) zgodnie z kartą katalogową producent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a brutto za sztukę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serwera do wdrażanych rozwiązań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oprogramowania do serwera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up licencji dostępowych do oprogramowania serwera (20 sztuk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S do serwera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licencji do urządzenia UTM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sprzętu do backupu danych z oprogramowaniem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up oprogramowania do backupu danych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treamer do kopii (1 sztuk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stacji roboczych do obsługi wdrażanych rozwiązań (9 szt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7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oprogramowania biurowego (11 szt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Zestawienie sprzętu zadanie nr 4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3"/>
        <w:gridCol w:w="1316"/>
        <w:gridCol w:w="1316"/>
        <w:gridCol w:w="1316"/>
        <w:gridCol w:w="1316"/>
        <w:gridCol w:w="13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rt numb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użycie energii w Watt (W) zgodnie z kartą katalogową producent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a brutto za sztu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serwera do wdrażanych rozwiązań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). Zakup oprogramowania do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b). Zakup licencji dostępowych do oprogramowania serwera (4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S do serwera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urządzenia UTM (1 sztuk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oprogramowania biurowego (55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up stacji roboczych do obsługi wdrażanych rozwiązań (40 sztu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UPS do stacji roboczych (40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komputerów przenośnych (15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rogramowanie antywirusowe do jednostek (55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rządzenie wielofunkcyjne z funkcją skanowania sieciowego (2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Skanery przelotowe A4 z podajnikiem do wdrażanego EZD (3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kanery przelotowe A4 z podajnikiem + szyba do wdrażanego EZD (2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zytnik kodów kreskowych do wdrażanego EZD (8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erwer do oprogramowania dziedzinoweg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zełącznik LAN 10/100/1000 zarządzalny min 48 port + min. 4SFP warstwa L2 (4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nik światłowodowy zarządzalny min 24 port SFP warstwa L2, L3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nik sieciowy Lan 10/100/1000 min 24 port zwykły (8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Router WiFi 2,4Ghz 10/100/1000 (4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up sprzętu do backupu danych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up oprogramowania do backupu danych (1 szt.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treamer do kopii zapasowych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lektroniczna Tablica Ogłoszeń (1 szt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numPr>
                <w:ilvl w:val="0"/>
                <w:numId w:val="3"/>
              </w:numPr>
              <w:snapToGrid w:val="false"/>
              <w:spacing w:before="0" w:after="0"/>
              <w:ind w:left="720" w:right="20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Oprogramowanie typu Adobe Acrobat 4 stanowis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right="201" w:hanging="0"/>
              <w:jc w:val="both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</w:t>
      </w:r>
      <w:r>
        <w:rPr>
          <w:rFonts w:cs="Arial" w:ascii="Cambria" w:hAnsi="Cambria"/>
          <w:sz w:val="18"/>
          <w:szCs w:val="18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>…………</w:t>
    </w:r>
    <w:r>
      <w:rPr>
        <w:rFonts w:cs="Arial" w:ascii="Cambria" w:hAnsi="Cambria"/>
        <w:sz w:val="18"/>
        <w:szCs w:val="18"/>
      </w:rPr>
      <w:t>...........................................</w:t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bCs/>
        <w:smallCaps/>
        <w:sz w:val="18"/>
        <w:szCs w:val="18"/>
      </w:rPr>
    </w:pPr>
    <w:r>
      <w:rPr>
        <w:rFonts w:cs="Arial" w:ascii="Cambria" w:hAnsi="Cambria"/>
        <w:sz w:val="18"/>
        <w:szCs w:val="18"/>
      </w:rPr>
      <w:t>Podpisy osób upoważnionych do składania oświadczeń woli w imieniu Wykonawcy</w:t>
    </w:r>
  </w:p>
  <w:p>
    <w:pPr>
      <w:pStyle w:val="Header"/>
      <w:jc w:val="center"/>
      <w:rPr>
        <w:rFonts w:ascii="Arial Narrow" w:hAnsi="Arial Narrow" w:cs="Arial Narrow"/>
        <w:b/>
        <w:b/>
        <w:bCs/>
        <w:caps/>
        <w:w w:val="90"/>
        <w:sz w:val="20"/>
        <w:szCs w:val="20"/>
      </w:rPr>
    </w:pPr>
    <w:r>
      <w:rPr>
        <w:rFonts w:cs="Arial Narrow" w:ascii="Arial Narrow" w:hAnsi="Arial Narrow"/>
        <w:b/>
        <w:bCs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w:drawing>
        <wp:inline distT="0" distB="0" distL="0" distR="0">
          <wp:extent cx="5715000" cy="499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sz w:val="20"/>
        <w:szCs w:val="20"/>
      </w:rPr>
    </w:pPr>
    <w:bookmarkStart w:id="0" w:name="_Hlk437523"/>
    <w:bookmarkEnd w:id="0"/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ZP.271.11.2019</w:t>
    </w:r>
  </w:p>
  <w:p>
    <w:pPr>
      <w:pStyle w:val="Header"/>
      <w:rPr>
        <w:rFonts w:ascii="Cambria" w:hAnsi="Cambria" w:eastAsia="Times-Roman;Times New Roman" w:cs="Arial"/>
        <w:b/>
        <w:b/>
        <w:sz w:val="20"/>
        <w:szCs w:val="20"/>
        <w:lang w:val="pl-PL"/>
      </w:rPr>
    </w:pPr>
    <w:r>
      <w:rPr>
        <w:rFonts w:eastAsia="Times-Roman;Times New Roman" w:cs="Arial" w:ascii="Cambria" w:hAnsi="Cambria"/>
        <w:b/>
        <w:sz w:val="20"/>
        <w:szCs w:val="20"/>
        <w:lang w:val="pl-PL"/>
      </w:rPr>
    </w:r>
    <w:bookmarkStart w:id="1" w:name="_Hlk437523"/>
    <w:bookmarkStart w:id="2" w:name="_Hlk43752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5:00Z</dcterms:created>
  <dc:creator>UM</dc:creator>
  <dc:description/>
  <cp:keywords/>
  <dc:language>en-US</dc:language>
  <cp:lastModifiedBy>TM</cp:lastModifiedBy>
  <cp:lastPrinted>2013-04-03T08:33:00Z</cp:lastPrinted>
  <dcterms:modified xsi:type="dcterms:W3CDTF">2019-10-22T11:59:00Z</dcterms:modified>
  <cp:revision>4</cp:revision>
  <dc:subject/>
  <dc:title>KPT</dc:title>
</cp:coreProperties>
</file>