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>..................................., dnia ....................... 2016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Remont drogi gminnej położonej w miejscowości Święcica na działce o nr ewid. 313 od km 0+000 do km 0+885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łem (wykonaliśmy) następujące ROBOTY BUDOWLANE: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Zadanie nr 1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budowlane polegające na budowie lub przebudowie lub rozbudowie lub remoncie dróg o nawierzchni z mieszanki mineralno-asfaltowej dróg o wartości ………….. PLN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budowlane polegające na budowie lub przebudowie lub rozbudowie lub remoncie dróg o nawierzchni z mieszanki mineralno-asfaltowej dróg o wartości ………….. PLN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Zadanie nr 2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budowlane polegające na budowie lub przebudowie lub rozbudowie lub remoncie dróg o nawierzchni z mieszanki mineralno-asfaltowej dróg o wartości ………….. PLN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budowlane polegające na budowie lub przebudowie lub rozbudowie lub remoncie dróg o nawierzchni z mieszanki mineralno-asfaltowej dróg o wartości ………….. PLN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1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sz w:val="20"/>
        <w:szCs w:val="20"/>
      </w:rPr>
      <w:t>ZP.271.6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06:00Z</dcterms:created>
  <dc:creator>UM</dc:creator>
  <dc:description/>
  <cp:keywords/>
  <dc:language>en-US</dc:language>
  <cp:lastModifiedBy>admin</cp:lastModifiedBy>
  <cp:lastPrinted>2015-12-03T12:59:00Z</cp:lastPrinted>
  <dcterms:modified xsi:type="dcterms:W3CDTF">2016-09-20T12:03:00Z</dcterms:modified>
  <cp:revision>6</cp:revision>
  <dc:subject/>
  <dc:title>KPT</dc:title>
</cp:coreProperties>
</file>